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1.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586095997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do we see phases of the moon during a month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We see only the lit part of the moon as it moves around Eart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is smaller when it is farther from us and so it hides part of Eart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rts of the moon are always in the shadow of Eart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clipses of the moon occur every night because the sun goes down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752164349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e this diagram to answer the question.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267075" cy="2095500"/>
                        <wp:effectExtent l="0" t="0" r="0" b="0"/>
                        <wp:docPr id="2" name="7946_21425212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7946_21425212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7" r="-1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7075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What phase of the moon would you see on this nigh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ibbous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w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full mo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764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180002957" r:id="rId11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k at the diagrams a student drew as he observed the moon each night for several weeks.</w:t>
                    <w:br/>
                    <w:t>Which of the diagrams below would most likely match what he would see if he was to look again on March 30th?</w:t>
                    <w:br/>
                    <w:br/>
                    <w:t>The student’s drawings: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143000"/>
                        <wp:effectExtent l="0" t="0" r="0" b="0"/>
                        <wp:docPr id="4" name="9154_21425009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9154_21425009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31" r="-8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09"/>
                    <w:gridCol w:w="120"/>
                    <w:gridCol w:w="3786"/>
                  </w:tblGrid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. </w:t>
                        </w:r>
                        <w:r>
                          <w:rPr/>
                          <w:drawing>
                            <wp:inline distT="0" distB="0" distL="0" distR="0">
                              <wp:extent cx="714375" cy="676275"/>
                              <wp:effectExtent l="0" t="0" r="0" b="0"/>
                              <wp:docPr id="5" name="5936_21425009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5936_21425009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50" t="-53" r="-50" b="-5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14375" cy="676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. </w:t>
                        </w:r>
                        <w:r>
                          <w:rPr/>
                          <w:drawing>
                            <wp:inline distT="0" distB="0" distL="0" distR="0">
                              <wp:extent cx="762000" cy="714375"/>
                              <wp:effectExtent l="0" t="0" r="0" b="0"/>
                              <wp:docPr id="6" name="7631_21425009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7631_21425009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7" t="-50" r="-47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. </w:t>
                        </w:r>
                        <w:r>
                          <w:rPr/>
                          <w:drawing>
                            <wp:inline distT="0" distB="0" distL="0" distR="0">
                              <wp:extent cx="742950" cy="714375"/>
                              <wp:effectExtent l="0" t="0" r="0" b="0"/>
                              <wp:docPr id="7" name="8464_21425009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8464_21425009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8" t="-50" r="-48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D.</w:t>
                        </w:r>
                        <w:r>
                          <w:rPr>
                            <w:b/>
                            <w:bCs/>
                          </w:rPr>
                          <w:t> </w:t>
                        </w:r>
                        <w:r>
                          <w:rPr/>
                          <w:drawing>
                            <wp:inline distT="0" distB="0" distL="0" distR="0">
                              <wp:extent cx="742950" cy="704850"/>
                              <wp:effectExtent l="0" t="0" r="0" b="0"/>
                              <wp:docPr id="8" name="65_21425009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65_21425009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8" t="-51" r="-48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429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3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403369303" r:id="rId20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w much time is required for the Earth to make one complete rotati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yea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mon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One day and night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hou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4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350"/>
              <w:gridCol w:w="7296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06799803" r:id="rId24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diagram below. Which of the following statements best describes the diagram?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647825"/>
                        <wp:effectExtent l="0" t="0" r="0" b="0"/>
                        <wp:docPr id="11" name="5497_21425009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5497_21425009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time is midnight, the moon is directly overhead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time is midnight, the moon is in the eastern sky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time is early morning, the moon is directly overhead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time is early morning, the moon is in the western sk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324417147" r:id="rId29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spring day your teacher takes the class outside and you watch the sun partly disappear. You look through a pinhole in a box. Why did some of the sun disappea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 often disappears in the sprin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pinhole in the box wasn't rou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moon blocked part of its light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's shadow blocked the light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350"/>
              <w:gridCol w:w="7296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933420940" r:id="rId33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rediction you could make from your observations would be: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304925"/>
                        <wp:effectExtent l="0" t="0" r="0" b="0"/>
                        <wp:docPr id="14" name="6188_21425009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6188_21425009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8" t="-28" r="-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You will NOT be able to see the moon at 10 PM on day 16. 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ESS light will be reflected from the moon each night next week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will go through the same phase in the same order on days 15-28.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will be at the same location in the sky in the same order on days 15-28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500601806" r:id="rId38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does the moon appear to move across the sky during the nigh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travels around Earth every day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Earth rotates on its axi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is extremely far away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ll objects in space are moving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989426948" r:id="rId42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happens when you see the moon's "phases" change? The moon appears to chang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c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ha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istanc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9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8"/>
              <w:gridCol w:w="345"/>
              <w:gridCol w:w="7194"/>
            </w:tblGrid>
            <w:tr>
              <w:trPr/>
              <w:tc>
                <w:tcPr>
                  <w:tcW w:w="83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534020975" r:id="rId46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39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se the observations below. What would account for the light portion of the moon moving across the face of the moon through the cycle?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1304925"/>
                        <wp:effectExtent l="0" t="0" r="0" b="0"/>
                        <wp:docPr id="18" name="5842_21425009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5842_21425009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8" t="-28" r="-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Earth's orbit around the solar system.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's orbit around the galaxy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Earth's shadow upon the moon.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relationship of the moon with the Sun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0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799514952" r:id="rId51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hotographer needs to photograph animals in the light of the full moon. What would be the best way for her to schedule this event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isten to the radio program about a full moon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sk her friend who stays up late every night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k in the encyclopedia under Earth’s moon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sult a calendar that shows moon phase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11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1093315501" r:id="rId55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doesn't the moon shine as bright as the su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is much smaller than the sun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shines at night and the sun shines during the day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The light from the moon is reflected light from the sun. 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 is farther from the Earth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12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1832&amp;folder_read_password=&amp;noframe=0#2142503458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yperlink" Target="http://www.myutips.org/tests/show_test_process.cfm?mypage=0&amp;passfail=false&amp;user_id=20442&amp;folder_id=381832&amp;folder_read_password=&amp;noframe=0#2142503487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hyperlink" Target="http://www.myutips.org/tests/show_test_process.cfm?mypage=0&amp;passfail=false&amp;user_id=20442&amp;folder_id=381832&amp;folder_read_password=&amp;noframe=0#2142491289" TargetMode="External"/><Relationship Id="rId20" Type="http://schemas.openxmlformats.org/officeDocument/2006/relationships/oleObject" Target="embeddings/oleObject4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hyperlink" Target="http://www.myutips.org/tests/show_test_process.cfm?mypage=0&amp;passfail=false&amp;user_id=20442&amp;folder_id=381832&amp;folder_read_password=&amp;noframe=0#2142491286" TargetMode="External"/><Relationship Id="rId24" Type="http://schemas.openxmlformats.org/officeDocument/2006/relationships/oleObject" Target="embeddings/oleObject5.bin"/><Relationship Id="rId25" Type="http://schemas.openxmlformats.org/officeDocument/2006/relationships/image" Target="media/image1.wmf"/><Relationship Id="rId26" Type="http://schemas.openxmlformats.org/officeDocument/2006/relationships/image" Target="media/image9.png"/><Relationship Id="rId27" Type="http://schemas.openxmlformats.org/officeDocument/2006/relationships/image" Target="media/image2.png"/><Relationship Id="rId28" Type="http://schemas.openxmlformats.org/officeDocument/2006/relationships/hyperlink" Target="http://www.myutips.org/tests/show_test_process.cfm?mypage=0&amp;passfail=false&amp;user_id=20442&amp;folder_id=381832&amp;folder_read_password=&amp;noframe=0#2142491290" TargetMode="External"/><Relationship Id="rId29" Type="http://schemas.openxmlformats.org/officeDocument/2006/relationships/oleObject" Target="embeddings/oleObject6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hyperlink" Target="http://www.myutips.org/tests/show_test_process.cfm?mypage=0&amp;passfail=false&amp;user_id=20442&amp;folder_id=381832&amp;folder_read_password=&amp;noframe=0#2142491282" TargetMode="External"/><Relationship Id="rId33" Type="http://schemas.openxmlformats.org/officeDocument/2006/relationships/oleObject" Target="embeddings/oleObject7.bin"/><Relationship Id="rId34" Type="http://schemas.openxmlformats.org/officeDocument/2006/relationships/image" Target="media/image1.wmf"/><Relationship Id="rId35" Type="http://schemas.openxmlformats.org/officeDocument/2006/relationships/image" Target="media/image10.png"/><Relationship Id="rId36" Type="http://schemas.openxmlformats.org/officeDocument/2006/relationships/image" Target="media/image2.png"/><Relationship Id="rId37" Type="http://schemas.openxmlformats.org/officeDocument/2006/relationships/hyperlink" Target="http://www.myutips.org/tests/show_test_process.cfm?mypage=0&amp;passfail=false&amp;user_id=20442&amp;folder_id=381832&amp;folder_read_password=&amp;noframe=0#2142491291" TargetMode="External"/><Relationship Id="rId38" Type="http://schemas.openxmlformats.org/officeDocument/2006/relationships/oleObject" Target="embeddings/oleObject8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hyperlink" Target="http://www.myutips.org/tests/show_test_process.cfm?mypage=0&amp;passfail=false&amp;user_id=20442&amp;folder_id=381832&amp;folder_read_password=&amp;noframe=0#2142491281" TargetMode="External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2.png"/><Relationship Id="rId45" Type="http://schemas.openxmlformats.org/officeDocument/2006/relationships/hyperlink" Target="http://www.myutips.org/tests/show_test_process.cfm?mypage=0&amp;passfail=false&amp;user_id=20442&amp;folder_id=381832&amp;folder_read_password=&amp;noframe=0#2142491280" TargetMode="External"/><Relationship Id="rId46" Type="http://schemas.openxmlformats.org/officeDocument/2006/relationships/oleObject" Target="embeddings/oleObject10.bin"/><Relationship Id="rId47" Type="http://schemas.openxmlformats.org/officeDocument/2006/relationships/image" Target="media/image1.wmf"/><Relationship Id="rId48" Type="http://schemas.openxmlformats.org/officeDocument/2006/relationships/image" Target="media/image10.png"/><Relationship Id="rId49" Type="http://schemas.openxmlformats.org/officeDocument/2006/relationships/image" Target="media/image2.png"/><Relationship Id="rId50" Type="http://schemas.openxmlformats.org/officeDocument/2006/relationships/hyperlink" Target="http://www.myutips.org/tests/show_test_process.cfm?mypage=0&amp;passfail=false&amp;user_id=20442&amp;folder_id=381832&amp;folder_read_password=&amp;noframe=0#2142491292" TargetMode="External"/><Relationship Id="rId51" Type="http://schemas.openxmlformats.org/officeDocument/2006/relationships/oleObject" Target="embeddings/oleObject11.bin"/><Relationship Id="rId52" Type="http://schemas.openxmlformats.org/officeDocument/2006/relationships/image" Target="media/image1.wmf"/><Relationship Id="rId53" Type="http://schemas.openxmlformats.org/officeDocument/2006/relationships/image" Target="media/image2.png"/><Relationship Id="rId54" Type="http://schemas.openxmlformats.org/officeDocument/2006/relationships/hyperlink" Target="http://www.myutips.org/tests/show_test_process.cfm?mypage=0&amp;passfail=false&amp;user_id=20442&amp;folder_id=381832&amp;folder_read_password=&amp;noframe=0#2142491287" TargetMode="External"/><Relationship Id="rId55" Type="http://schemas.openxmlformats.org/officeDocument/2006/relationships/oleObject" Target="embeddings/oleObject12.bin"/><Relationship Id="rId56" Type="http://schemas.openxmlformats.org/officeDocument/2006/relationships/image" Target="media/image1.wmf"/><Relationship Id="rId57" Type="http://schemas.openxmlformats.org/officeDocument/2006/relationships/image" Target="media/image2.png"/><Relationship Id="rId58" Type="http://schemas.openxmlformats.org/officeDocument/2006/relationships/hyperlink" Target="http://www.myutips.org/tests/show_test_process.cfm?mypage=0&amp;passfail=false&amp;user_id=20442&amp;folder_id=381832&amp;folder_read_password=&amp;noframe=0#2142491285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7:00Z</dcterms:created>
  <dc:creator>Jill Mccarthy</dc:creator>
  <dc:description/>
  <cp:keywords/>
  <dc:language>en-US</dc:language>
  <cp:lastModifiedBy>Rhiannon Lind</cp:lastModifiedBy>
  <dcterms:modified xsi:type="dcterms:W3CDTF">2011-05-26T19:57:00Z</dcterms:modified>
  <cp:revision>2</cp:revision>
  <dc:subject/>
  <dc:title>8th Science Standard 1</dc:title>
</cp:coreProperties>
</file>